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THE DRAGON: WORKSHEE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2) Plot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top of page 2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t first, Kay feels superior to Bob. She thinks she is much cleverer and much more imaginative than Bob. She is  bored by him and thinks he doesn’t realize about her attitud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But then, she realizes that Bob has seen through her all along. She hasn’t been able to deceive him. This is an embarrassing situation for her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he reacts by telling him the truth in order to hurt him. But Bob is excited to hear her tell the truth for onc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Now she is hurt and starts to cry. She learns to respect him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3) Symbolism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For Kay, some oil refineries “breathed fire, as if dragons were inside.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“</w:t>
      </w:r>
      <w:r>
        <w:rPr>
          <w:rFonts w:cs="Arial" w:ascii="Arial" w:hAnsi="Arial"/>
          <w:b/>
          <w:sz w:val="28"/>
          <w:szCs w:val="28"/>
          <w:lang w:val="en-GB"/>
        </w:rPr>
        <w:t>I watched the dragon’s orange-and-red flame – until the colors melted and were washed away.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dragons</w:t>
      </w: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oil refineri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powerful fictional, </w:t>
        <w:tab/>
        <w:tab/>
        <w:tab/>
        <w:tab/>
        <w:t xml:space="preserve">dirty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magical creatures</w:t>
        <w:tab/>
        <w:tab/>
        <w:tab/>
        <w:tab/>
        <w:t>the real worl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they belong to a fictional world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of make-belief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( = ‘Phantasiewelt’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Kay</w:t>
      </w: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  <w:lang w:val="en-GB"/>
        </w:rPr>
        <w:t>Bob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en-GB"/>
        </w:rPr>
      </w:pPr>
      <w:r>
        <w:rPr>
          <w:rFonts w:cs="Arial" w:ascii="Arial" w:hAnsi="Arial"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imaginative, writes poetry</w:t>
        <w:tab/>
        <w:tab/>
        <w:tab/>
        <w:t>honest ( about himself - and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feels superior</w:t>
        <w:tab/>
        <w:tab/>
        <w:tab/>
        <w:tab/>
        <w:tab/>
        <w:t xml:space="preserve"> to other people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  <w:tab/>
        <w:tab/>
        <w:tab/>
        <w:tab/>
        <w:t>wants to be a lawye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Development</w:t>
      </w:r>
      <w:r>
        <w:rPr>
          <w:rFonts w:cs="Arial" w:ascii="Arial" w:hAnsi="Arial"/>
          <w:b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Bob opens Kay’s eyes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he realizes about herself; she has to face the fact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he cries about what she has lo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Her world of make-belief loses its power and dissolves in her tear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he gains new respect for Bob.</w:t>
        <w:tab/>
        <w:tab/>
        <w:tab/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47:00Z</dcterms:created>
  <dc:creator>Meyer</dc:creator>
  <dc:description/>
  <cp:keywords/>
  <dc:language>en-US</dc:language>
  <cp:lastModifiedBy>Meyer</cp:lastModifiedBy>
  <cp:lastPrinted>2008-06-17T11:07:00Z</cp:lastPrinted>
  <dcterms:modified xsi:type="dcterms:W3CDTF">2008-06-17T09:09:00Z</dcterms:modified>
  <cp:revision>3</cp:revision>
  <dc:subject/>
  <dc:title/>
</cp:coreProperties>
</file>